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830</wp:posOffset>
            </wp:positionH>
            <wp:positionV relativeFrom="paragraph">
              <wp:posOffset>-50800</wp:posOffset>
            </wp:positionV>
            <wp:extent cx="38862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 </w:t>
      </w:r>
    </w:p>
    <w:p>
      <w:pPr>
        <w:pStyle w:val="Heading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/>
      </w:pPr>
      <w:r>
        <w:rPr>
          <w:szCs w:val="24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/>
        <w:t xml:space="preserve">   </w:t>
      </w:r>
      <w:r>
        <w:rPr>
          <w:sz w:val="48"/>
          <w:szCs w:val="48"/>
        </w:rPr>
        <w:t>Р І Ш Е Н Н Я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09.12.2022         № 327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382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надання службового житла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82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курору Малинського відділу Коростенської окружної  </w:t>
      </w:r>
    </w:p>
    <w:p>
      <w:pPr>
        <w:pStyle w:val="Normal"/>
        <w:tabs>
          <w:tab w:val="clear" w:pos="720"/>
          <w:tab w:val="left" w:pos="709" w:leader="none"/>
          <w:tab w:val="left" w:pos="382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куратури Житомирської області</w:t>
      </w:r>
    </w:p>
    <w:p>
      <w:pPr>
        <w:pStyle w:val="Normal"/>
        <w:tabs>
          <w:tab w:val="clear" w:pos="720"/>
          <w:tab w:val="left" w:pos="709" w:leader="none"/>
          <w:tab w:val="left" w:pos="382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Хоменку Тарасу Павловичу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828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ом України «Про місцеве самоврядування                    в Україні», Положенням про порядок надання службових приміщень і користування ними в Малинській міській територіальній громаді, затвердженого рішенням виконавчого комітету віл 04.05.2022 № 81, рішеннями виконавчого комітету Малинської міської ради від 21 квітня 2021 року №140 «Про виділення службової квартири № 5 в будинку № 51 по вул. Огієнка Малинському відділу Коростенської окружної прокуратури» та від 21.05.2021 року № 164 «Про внесення змін до рішення виконавчого комітету від 21.04.2021 № 140 «Про виділення службової квартири № 5 в будинку № 51 по вул. Огієнка Малинському відділу Коростенської окружної прокуратури», враховуючи наказ Житомирської обласної прокуратури від 25 жовтня 2022 року № 62 та клопотання Житомирської обласної прокуратури від 26.10.2022 року №07-498вих22, щодо надання службового жилого приміщення прокурору Малинського відділу Коростенської окружної прокуратури Житомирської області Хоменку Тарасу Павловичу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И Р І Ш И В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 xml:space="preserve">1.  Надати службову квартиру № 5 в будинку № 32 по вул. Огієнка, загальною площею 21,6 кв.м. </w:t>
      </w:r>
      <w:r>
        <w:rPr>
          <w:sz w:val="28"/>
          <w:lang w:val="uk-UA"/>
        </w:rPr>
        <w:t>прокурору Малинського відділу Коростенської окружної прокуратури Житомирської області Хоменку Тарасу Павлович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2.  Встановити, що приватизація вищевказаної квартири можлива за умови постійної роботи в органах прокуратури не менше 10 ро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Управлінню житлово-комунального господарства забезпечити видачу ордеру на жиле приміщення у встановленому законодавством поряд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4. 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24"/>
          <w:lang w:val="uk-UA"/>
        </w:rPr>
      </w:pPr>
      <w:r>
        <w:rPr>
          <w:sz w:val="28"/>
          <w:lang w:val="uk-UA"/>
        </w:rPr>
        <w:tab/>
        <w:tab/>
      </w:r>
      <w:r>
        <w:rPr>
          <w:sz w:val="24"/>
          <w:lang w:val="uk-UA"/>
        </w:rPr>
        <w:t>Віктор ГВОЗДЕЦЬКИЙ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ind w:firstLine="1134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гор МАЛЕГУС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ind w:firstLine="1134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ind w:firstLine="1134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29:00Z</dcterms:created>
  <dc:creator>USER20</dc:creator>
  <dc:description/>
  <cp:keywords/>
  <dc:language>en-US</dc:language>
  <cp:lastModifiedBy>mrada</cp:lastModifiedBy>
  <cp:lastPrinted>2022-12-07T10:58:00Z</cp:lastPrinted>
  <dcterms:modified xsi:type="dcterms:W3CDTF">2022-12-09T10:25:00Z</dcterms:modified>
  <cp:revision>6</cp:revision>
  <dc:subject/>
  <dc:title>ДЕРЖАВНЕ  КАЗНАЧЕЙСТВО  УКРАЇНИ</dc:title>
</cp:coreProperties>
</file>